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7b SoD - 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 xml:space="preserve">VN I. Bukovsko: PRS Žíšov, optika a </w:t>
      </w:r>
    </w:p>
    <w:p>
      <w:pPr>
        <w:pStyle w:val="Zkladntext3"/>
        <w:ind w:left="1416" w:firstLine="708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 I. Bukovsko: p.b. 191 – p.b. 47, rek, SDOK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6895</wp:posOffset>
          </wp:positionH>
          <wp:positionV relativeFrom="paragraph">
            <wp:posOffset>-2813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01_Priloha_7b_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1T10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